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235231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144715678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489585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59483091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36975889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6394291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564741836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6542572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62191881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163359511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